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enato Balestrero</w:t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sede di lavoro:                           Pietrasanta (LU) via martiri di S. Anna n.12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recapito della sede di lavoro:    0584-6058801 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mail aziendale:                           renato.balestrero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</w:tr>
      <w:tr>
        <w:trPr>
          <w:trHeight w:val="148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l 13/02/1989 in servizio presso UOC Prevenzione Igiene e Sicurezza nei Luoghi di Lavoro (PISLL) Az. USL Toscana nord ovest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Posizione Organizzativa dei tecnici di prevenzione;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Ufficiale Polizia Giudiziaria;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Conduzione sopralluoghi per controllo sicurezza in ambienti di lavoro, con prevalenza cantieri edili; indagini infortuni sul lavoro;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Controllo rimozione materiali contenenti amianto;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Redazioni di atti per la Procura Repubblica Lucca;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  <w:tab w:val="left" w:pos="992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  <w:tab w:val="left" w:pos="992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Responsabile dal 2002 al 2004 del gruppo di lavoro delle Az.UU.SS.LL. toscane e liguri, interessate dal tracciato autostradale S.A.L.T. per "intervento nei cantieri autostradali" con sopralluoghi e redazione di linee giuda per piani di sicurezza.</w:t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  <w:tab w:val="left" w:pos="992" w:leader="none"/>
              </w:tabs>
              <w:suppressAutoHyphens w:val="false"/>
              <w:autoSpaceDE w:val="false"/>
              <w:ind w:right="150" w:hanging="0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34" w:leader="none"/>
                <w:tab w:val="left" w:pos="276" w:leader="none"/>
                <w:tab w:val="left" w:pos="992" w:leader="none"/>
              </w:tabs>
              <w:suppressAutoHyphens w:val="false"/>
              <w:autoSpaceDE w:val="false"/>
              <w:ind w:right="150" w:hanging="0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Componente del Gruppo Regionale Edilizia promozione sicurezza nei cantieri edili (dal 1997) e referente del sottogruppo per risposte ai quesiti pervenuti in Regione Toscana (dal 2010).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Laurea Tecnico di Prevenzione nell'Ambiente e nei Luoghi di Lavoro presso Università degli Studi di Pisa</w:t>
            </w:r>
          </w:p>
        </w:tc>
      </w:tr>
      <w:tr>
        <w:trPr>
          <w:trHeight w:val="562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iploma di perito industriale indirizzo elettrotecnica</w:t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u w:val="single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  <w:lang w:val="it-IT"/>
              </w:rPr>
              <w:t>CORSI  -  SEMINARI  -  CONVEGNI</w:t>
            </w: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  </w:t>
            </w:r>
            <w:r>
              <w:rPr>
                <w:rFonts w:cs="Arial"/>
                <w:i/>
                <w:color w:val="000000"/>
                <w:sz w:val="18"/>
                <w:szCs w:val="18"/>
                <w:lang w:val="it-IT"/>
              </w:rPr>
              <w:t>dal 2017 al 1989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spetti normativi tecnici e procedurali, management organizz: la valutazione del personal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sicurezza delle macchine agricol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valutazione del rischio alcool correla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rso aziendale antincendi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viluppo del sistema di valutazione permanent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ostanze e preparati pericolosi: classificazione imballaggio ed etichettatur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l lavoro - legalità, qualità, sicurezz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 contenuti del D.lgs 81-08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mpianti elettrici nei cantieri edil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gestione e sicurezza nei cantieri stradali ed autostradali in presenza di traff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miglioramento continuo della qualità nel dipartimento di preven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icurezza nei cantieri edili - linee guida al DPR 222-03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entri di estetica e benesser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formatica - applicativo access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pplicazione regolamento attuativo art. 82 L.R. 1-2005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rso di qualificazione per tecnici di preven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egolamento d'attuazione art 82 comma 16 L.R. 1-2005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egolamento d'attuazione art 82 comma 16 L.R. 1-2005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icurezza nei cantieri temporanei: stato di applicazione del d.lgs 494/96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egolamento d'attuazione art 82 comma 16 LR 1/05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formazione dei tutor a sostegno dell'inserimento dei neo assunt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macchine utilizzate nei cantieri stradal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cavi in aree urbane opere di contenimento - l'utilizzo dei diaframm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ssemblea programmatica del dipartimento di preven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ivacy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sicurezza dei carrelli elevator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equisiti di sicurezza delle macchine movimento terr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tuttonormel 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ogetto per la qualità del dipartimen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e nuove tipologie di lavoro e la tutela della salut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mputer "word avanzato"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giornata di studio su "appalti e subappalti in edilizia"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evenzione incendi negli ambienti di lavor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ercorsi per la sicurezza nei cantieri edil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comunica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miglioramento delle qualità nel dipartimento di preven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icurezza e appalti in edilizi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windows, reti, internet e posta elettronic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ntenuti minimi dei piani di sicurezza (DL.gs 494/96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osa di membrane impermeabilizzant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portello unico della preven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l geometra protagonista della sicurezza nei cantier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spetti tecnici del DL.gs 494/96 direttiva cantier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antieri temporanei o mobili (DL.gs 494/96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mpianti elettrici secondo le norme CE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nuova normativa europea - cantieri temporanei o mobil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mpianti elettrici nelle cabine di trasformaz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verifiche periodiche di legge - mezzi di sollevament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7° 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verifiche impianti di terra e protezione scariche atmosferich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ggiornamento sul DL.gs 626/94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modalità di effettuazione dell'inchiesta infortun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ischi e danni derivanti da uso di strumenti vibrant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norme del Comitato Elettrotecnico Italiano (cei) 64-8 e 23-3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"sicurezza impianti elettric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icurezza nelle serre e colture protett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opralluoghi in edilizia 2° modul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metodo di campionamento e valutazione di inquinanti aereodispers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opralluoghi in edilizia 1° modul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4° incontro tuttonormel - norme del settore elettrico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ncontro "sicurezza impianti elettrici"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mpianti elettrici sicur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valutazione acustica delle attività produttiv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 prevenzione verso il 2000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ncretamente attuabile - esperienze di bonifica (rumore)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etichettatura delle sostanze pericolos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l DLgs 277/91 un anno dop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l delegato sindacale per la sicurezza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o specialistica in acustic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 xml:space="preserve">impianti elettrici 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adempimenti in materia di rumore previsti dal DL277/91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rischi e bonifiche nella costruzione di imbarcazioni in vetroresin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aratteristiche degli impianti di sicurezza e riserv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3° incontro tuttonormel - norme del settore elettrico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verifiche impianti elettrici nei luoghi con pericolo di esplosion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ogramma "oracle tools" 2°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ogramma "oracle tools" 1°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ogramma oracle sql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2° incontro tuttonormel - norme del settore elettrico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programma "oracle dbms"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il nuovo codice di procedura penale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3° modulo "funzioni polizia giudiziaria" - formazione dei neo assunt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costruzione e riparazione di navi in acciaio e lega leggera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2° modulo "normativo procedurale" - formazione dei neo assunti</w:t>
            </w:r>
          </w:p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sicurezza degli impianti elettrici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1° modulo "metodologico" - formazione dei neo assunti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operatore generico informaticaIniziare</w:t>
            </w:r>
          </w:p>
        </w:tc>
      </w:tr>
      <w:tr>
        <w:trPr>
          <w:trHeight w:val="594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Normal"/>
              <w:ind w:left="142" w:hanging="142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ind w:left="142" w:hanging="142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lang w:val="it-IT"/>
              </w:rPr>
              <w:t xml:space="preserve">- </w:t>
            </w: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corsi agli studenti del 5° anno della facoltà di ingegneria edile architettura - Università degli Studi di Pisa su “pianificazione gestione sicurezza nei cantieri edili"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ind w:left="142" w:hanging="142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- corsi ai liberi professionisti della provincia di Lucca (ingegneri, architetti, geometri e periti) per la formazione di “coordinatori della sicurezza nei cantieri edili”,</w:t>
            </w:r>
          </w:p>
          <w:p>
            <w:pPr>
              <w:pStyle w:val="Normal"/>
              <w:rPr>
                <w:rFonts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ECVOrganisationDetails"/>
              <w:spacing w:before="57" w:after="85"/>
              <w:ind w:left="142" w:hanging="142"/>
              <w:rPr>
                <w:sz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- corsi in aula e visite guidate in cantieri edili sugli aspetti di sicurezza, agli studenti del 4° e 5° anno istituto. tecnico per geometri di Pietrasant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108"/>
      </w:tblGrid>
      <w:tr>
        <w:trPr>
          <w:trHeight w:val="255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8108" w:type="dxa"/>
            <w:tcBorders/>
          </w:tcPr>
          <w:p>
            <w:pPr>
              <w:pStyle w:val="ECVSectionDetails"/>
              <w:spacing w:before="28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ECVLeftHeading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108" w:type="dxa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8108" w:type="dxa"/>
            <w:tcBorders>
              <w:top w:val="single" w:sz="8" w:space="0" w:color="C0C0C0"/>
            </w:tcBorders>
          </w:tcPr>
          <w:p>
            <w:pPr>
              <w:pStyle w:val="ECVSectionDetails"/>
              <w:spacing w:before="28" w:after="0"/>
              <w:rPr/>
            </w:pPr>
            <w:r>
              <w:rPr>
                <w:sz w:val="20"/>
                <w:szCs w:val="20"/>
                <w:lang w:val="it-IT"/>
              </w:rPr>
              <w:t>inglese</w:t>
            </w:r>
            <w:r>
              <w:rPr>
                <w:lang w:val="it-IT"/>
              </w:rPr>
              <w:t xml:space="preserve"> - conoscenza scolast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 - 03 - 2017                                                                                   Renato  Balestrero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SimSun;Arial Unicode MS" w:cs="Arial"/>
      <w:color w:val="3F3A3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10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